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nimalne wymagania, których spełnienie jest niezbędne do wyboru danej operacji przez LGD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niosek złożony w ramach działania  „Różnicowanie w kierunku działalności nierolniczej” będzie oceniany w oparciu o lokalne kryteria wyboru operacji, które są określone w LSR. Minimum punktowe,  których spełnienie jest niezbędne do wyboru operacji –</w:t>
      </w:r>
      <w:r>
        <w:rPr>
          <w:b/>
          <w:bCs/>
          <w:color w:val="000000"/>
          <w:u w:val="single"/>
        </w:rPr>
        <w:t xml:space="preserve"> wynosi 30 %. </w:t>
        <w:br/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380"/>
        <w:gridCol w:w="5682"/>
        <w:gridCol w:w="1844"/>
      </w:tblGrid>
      <w:tr>
        <w:trPr>
          <w:trHeight w:val="39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yterium lokalne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/ potencjalne oddziaływani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kty</w:t>
            </w:r>
          </w:p>
        </w:tc>
      </w:tr>
      <w:tr>
        <w:trPr/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sparcie dla określonych grup osób/beneficjentów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ferujące operacje dla kobiet, dla osób zagrożonych wykluczeniem społecznym lub dla osób niepełnosprawnych 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zawiera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pozostałe</w:t>
            </w:r>
          </w:p>
        </w:tc>
      </w:tr>
      <w:tr>
        <w:trPr/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opień wykorzystania lokalnych zasobów w operacji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projekty wykorzystujące lokalną historię, tradycję, kulturę, walory lokalnego środowiska, lokalną infrastrukturę, lokalne produkty i usługi itp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 do 3- zawiera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nie zawiera</w:t>
            </w:r>
          </w:p>
        </w:tc>
      </w:tr>
      <w:tr>
        <w:trPr/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okość wnioskowanej pomocy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projekty, których oczekiwany przez wnioskodawców poziom dofinansowania jest niższy od maksymalnego przewidzianego dla danego działania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poniżej 60 tyś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od 60 tyś do 80 tyś</w:t>
            </w:r>
          </w:p>
          <w:p>
            <w:pPr>
              <w:pStyle w:val="Normal"/>
              <w:snapToGrid w:val="false"/>
              <w:spacing w:lineRule="auto" w:line="276"/>
              <w:ind w:left="-94" w:right="-1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 od 80 tyś do 100 tyś</w:t>
            </w:r>
          </w:p>
        </w:tc>
      </w:tr>
      <w:tr>
        <w:trPr/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ziom zaangażowania ludzi młodych w środowisku lokalnym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, której dotyczy operacja, przyczyni się do pobudzenia aktywności ludzi młodych i wzmocnienia ich więzi z miejscem zamieszkania ( zatrudnienie, samozatrudnienie i inne)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przyczyni się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nie przyczyni się</w:t>
            </w:r>
          </w:p>
        </w:tc>
      </w:tr>
      <w:tr>
        <w:trPr>
          <w:trHeight w:val="700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pływ operacji na rozwój turystyki na obszarze LGD</w:t>
            </w:r>
          </w:p>
        </w:tc>
        <w:tc>
          <w:tcPr>
            <w:tcW w:w="5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lność, której dotyczy operacja, przyczyni się do poszerzenia oferty lub bazy turystycznej obszaru LGD albo wzmocnienia jej marki turystycznej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 do 8– przyczyni się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nie przyczyni się</w:t>
            </w:r>
          </w:p>
        </w:tc>
      </w:tr>
      <w:tr>
        <w:trPr>
          <w:trHeight w:val="69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nowych miejsc pracy utworzonych w wyniku realizacji operacji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feruje operacje  w zależności od liczby nowo utworzonych miejsc pracy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2 miejsca i więcej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1 miejsce</w:t>
            </w:r>
          </w:p>
        </w:tc>
      </w:tr>
      <w:tr>
        <w:trPr>
          <w:trHeight w:val="70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pływ operacji na poprawę stanu  środowiska naturalnego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dstawiono uzasadnienie, że planowana działalność gospodarcza poprawia stan środowiska naturalnego   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poprawi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nie poprawi</w:t>
            </w:r>
          </w:p>
        </w:tc>
      </w:tr>
      <w:tr>
        <w:trPr>
          <w:trHeight w:val="91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nowacyjność operacji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feruje projekty innowacyjne, oryginalne w skali lokalnej – tj. wykorzystujące nie praktykowane dotąd lokalnie rozwiązania technologiczne lub rozwiązania wykorzystujące lokalne zasoby, lokalny potencjał                                  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 do 5 - zawiera czynnik innowacyjności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nie zawiera</w:t>
            </w:r>
          </w:p>
        </w:tc>
      </w:tr>
      <w:tr>
        <w:trPr>
          <w:trHeight w:val="4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pływ operacji na dochody wnioskodawcy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gospodarstwa, które posiada lub w którym pracuje wnioskodawca, wynosi: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- poniżej 10 ha 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- od 10 ha do 20 ha 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wyżej 20 ha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360" w:before="10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12:00Z</dcterms:created>
  <dc:creator>Szanse Bezdroży</dc:creator>
  <dc:description/>
  <cp:keywords/>
  <dc:language>en-US</dc:language>
  <cp:lastModifiedBy>Szanse Bezdroży</cp:lastModifiedBy>
  <dcterms:modified xsi:type="dcterms:W3CDTF">2011-05-06T13:15:00Z</dcterms:modified>
  <cp:revision>2</cp:revision>
  <dc:subject/>
  <dc:title/>
</cp:coreProperties>
</file>