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985"/>
      </w:tblGrid>
      <w:tr>
        <w:trPr>
          <w:trHeight w:val="1278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color w:val="008000"/>
                <w:sz w:val="14"/>
                <w:szCs w:val="14"/>
                <w:lang w:val="en-US" w:eastAsia="en-US"/>
              </w:rPr>
            </w:pPr>
            <w:r>
              <w:rPr>
                <w:rFonts w:cs="Eras Light ITC" w:ascii="Eras Light ITC" w:hAnsi="Eras Light ITC"/>
                <w:b/>
                <w:color w:val="008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87730</wp:posOffset>
                      </wp:positionV>
                      <wp:extent cx="5939790" cy="635"/>
                      <wp:effectExtent l="635" t="15875" r="635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69.9pt" to="462.05pt,69.9pt" stroked="t" o:allowincell="t" style="position:absolute">
                      <v:stroke color="green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-788670</wp:posOffset>
                  </wp:positionV>
                  <wp:extent cx="1019175" cy="8286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Lokalna Grupa Dział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Stowarzyszenie Szanse Bezdroży Gmin Powiatu Goleniowskiego</w:t>
            </w:r>
          </w:p>
          <w:p>
            <w:pPr>
              <w:pStyle w:val="Header"/>
              <w:rPr>
                <w:rFonts w:ascii="Arial" w:hAnsi="Arial" w:cs="Arial"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color w:val="008000"/>
                <w:sz w:val="14"/>
                <w:szCs w:val="14"/>
              </w:rPr>
              <w:t>ul. J. Słowackiego 1, 72-100 Goleniów; NIP 856 176 42 13 ; www.szansebezdrozy.pl ; e-mail: biuro@szansebezdroz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Goleniów, 1 marca 2010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JEKT SPRAWOZDANIA Z DZIAŁALNOŚCI ZARZĄDU STOWARZYSZENIA SZANSE BEZDROŻY GMIN POWIATU GOLENIOWSKIEGO ZA ROK 200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Zarząd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bigniew Łukaszewski – prez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idia Wyzińska – wice-preze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rzysztof Górecki - wice-preze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rosław Zarzec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ika Leńczuk-Janu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riola Szechyńs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ystyna Dwornik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nadto, w spotkaniach Zarządu bez prawa głosu decydującego udział wzięli:</w:t>
      </w:r>
      <w:r>
        <w:rPr/>
        <w:t xml:space="preserve"> Krzysztof Szwedo, Anna Pryć, Dorota Frasunkiewic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2009 Zarząd odbył 10 spotkań w terminach: 08.01, 14.01, 02.03, 24.03, 08.06, 13.07, 02.09, 03.09, 16.09 i 24.1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none"/>
        </w:rPr>
        <w:tab/>
      </w:r>
      <w:r>
        <w:rPr>
          <w:u w:val="single"/>
        </w:rPr>
        <w:t>Obszary problemowe poruszone przez Zarząd  w 2009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zory dokumentów stosowane w procedurze oceny zgodności operacji z LSR i wyboru oper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rmonogram przewidywanych terminów podawania do publicznej wiadomości informacji o możliwości składania wniosków o przyznanie pomocy w ramach 4.1/413 Wdrażanie LS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jekty POKL realizowane przez Stowarzyszenie (finansowanie, rekrutacja, rozliczenia, materiały promocyjn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jekty współpracy (sprawozdania z konferencji na ten tema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inansowanie biura LGD (kredyt BGK) i plan finansowy na 2010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bór pracowników i warunki zatrudnienia w biurze LG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ziałania Krajowej Sieci Obszarów Wiejskic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kolenia (dla gmin i członków Stowarzyszenia  z zakresu sporządzania wniosków o finansowanie operacji) i seminaria (Międzynarodowe Seminarium Współpracy w Mikołajka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22:00Z</dcterms:created>
  <dc:creator>Szanse Bezdroży</dc:creator>
  <dc:description/>
  <dc:language>en-US</dc:language>
  <cp:lastModifiedBy>Szanse Bezdroży</cp:lastModifiedBy>
  <cp:lastPrinted>2010-03-11T16:39:00Z</cp:lastPrinted>
  <dcterms:modified xsi:type="dcterms:W3CDTF">2009-10-22T11:23:00Z</dcterms:modified>
  <cp:revision>1</cp:revision>
  <dc:subject/>
  <dc:title/>
</cp:coreProperties>
</file>