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 nr ….. do protokółu Walnego Zgromadzenia Członków Stowarzyszenia </w:t>
      </w:r>
    </w:p>
    <w:p>
      <w:pPr>
        <w:pStyle w:val="Normal"/>
        <w:ind w:left="495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zanse Bezdroży Gmin Powiatu Goleniowskieg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CHWAŁA nr  …...... /201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 dnia 29 marca 2010 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Walnego Zebrania Członków Stowarzyszenia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zanse Bezdroży Gmin Powiatu Goleniowskieg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alne Zgromadzenie Członków Stowarzyszenia Szanse Bezdroży Gmin Powiatu Goleniowskiego uchwala, co następuj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§ 1. </w:t>
      </w: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</w:rPr>
        <w:t>Przyjmuje / nie przyjmuje plan działania na rok 2010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§  2. Wykonanie uchwały powierza się Zarządowi Stowarzyszen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§  3. Uchwała wchodzi w życie z dniem podjęc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kretarz Walnego Zebrania</w:t>
        <w:tab/>
        <w:tab/>
        <w:tab/>
        <w:t>Przewodniczący Walnego Zebra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3:56:00Z</dcterms:created>
  <dc:creator>Aleksandra Holz</dc:creator>
  <dc:description/>
  <dc:language>en-US</dc:language>
  <cp:lastModifiedBy>Aleksandra Holz</cp:lastModifiedBy>
  <dcterms:modified xsi:type="dcterms:W3CDTF">2007-05-31T14:16:00Z</dcterms:modified>
  <cp:revision>3</cp:revision>
  <dc:subject/>
  <dc:title/>
</cp:coreProperties>
</file>