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 nr …. do protokółu Walnego Zgromadzenia Członków Stowarzyszenia </w:t>
        <w:tab/>
        <w:t>Szanse Bezdroży Gmin Powiatu Goleniowskiego</w:t>
      </w:r>
    </w:p>
    <w:p>
      <w:pPr>
        <w:pStyle w:val="Normal"/>
        <w:ind w:left="495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nr  …....../2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29 marca 2010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alnego Zebrania Członków Stowarzyszeni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anse Bezdroży Gmin Powiatu Goleniowski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alne Zgromadzenie Członków Stowarzyszenia Szanse Bezdroży Gmin Powiatu Goleniowskiego uchwala,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1. Wprowadza się następujące zmiany  w Regulaminie  Obrad Walnego Zebrania Członków Stowarzyszenia Szanse Bezdroży Gmin Powiatu Goleniowskiego  na następujące zapisy: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ytuł regulaminu otrzymuje brzmienie „Regulamin Obrad Walnego Zebrania Członków Stowarzyszenia Szanse Bezdroży Gmin Powiatu Goleniowskiego”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§ 9  punkt 1 ustęp 1 otrzymuje brzmi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"Zarząd składający się z prezesa, 2-uch vice prezesów i 5 członków”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§ 9  punkt 1 ustęp 2 otrzymuje brzmi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„Komisja rewizyjna – składa się z 6 członków”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§ 9  punkt 2 otrzymuje brzmi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„Walne Zebranie Członków Stowarzyszenia wybiera ze swego grona w </w:t>
        <w:tab/>
        <w:tab/>
        <w:t xml:space="preserve">głosowaniu tajnym, zwykłą większością głosów przy obecności </w:t>
        <w:tab/>
        <w:tab/>
        <w:tab/>
        <w:t xml:space="preserve">minimum 50% członków zwyczajnych Stowarzyszenia: Prezesa, dwóch </w:t>
        <w:tab/>
        <w:tab/>
        <w:t xml:space="preserve">vice-Prezesów, Członków Zarządu w liczbie 4 osób, Komisję </w:t>
        <w:tab/>
        <w:tab/>
        <w:tab/>
        <w:t>Rewizyjną jak w §19 Statutu Stowarzyszenia”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eastAsia="Times New Roman" w:cs="Arial" w:ascii="Arial" w:hAnsi="Arial"/>
        </w:rPr>
        <w:t>§</w:t>
      </w:r>
      <w:r>
        <w:rPr>
          <w:rFonts w:cs="Arial" w:ascii="Arial" w:hAnsi="Arial"/>
        </w:rPr>
        <w:t xml:space="preserve"> 11 punkt 1c zostaje skreślony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eastAsia="Times New Roman" w:cs="Arial" w:ascii="Arial" w:hAnsi="Arial"/>
        </w:rPr>
        <w:t>§</w:t>
      </w:r>
      <w:r>
        <w:rPr>
          <w:rFonts w:cs="Arial" w:ascii="Arial" w:hAnsi="Arial"/>
        </w:rPr>
        <w:t xml:space="preserve"> 11 punkt 1d otrzymuje brzmien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„Członków zarządu – na karcie wyborczej pozostawia się nazwiska </w:t>
        <w:tab/>
        <w:tab/>
        <w:t>nieskreślone”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eastAsia="Times New Roman" w:cs="Arial" w:ascii="Arial" w:hAnsi="Arial"/>
        </w:rPr>
        <w:t>§</w:t>
      </w:r>
      <w:r>
        <w:rPr>
          <w:rFonts w:cs="Arial" w:ascii="Arial" w:hAnsi="Arial"/>
        </w:rPr>
        <w:t xml:space="preserve"> 11 punkt 1e otrzymuje brzmien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„Członków Komisji Rewizyjnej – na karcie wyborczej pozostawia się </w:t>
        <w:tab/>
        <w:tab/>
        <w:t>nazwiska nieskreślone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 2. Wykonanie uchwały powierza się Zarządowi Stowarzys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 3. Uchwała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kretarz Walnego Zebrania </w:t>
        <w:tab/>
        <w:tab/>
        <w:tab/>
        <w:tab/>
        <w:tab/>
        <w:t>Przewodniczący Walnego Zebr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5:53:00Z</dcterms:created>
  <dc:creator>Łukaszewski Zbigniew</dc:creator>
  <dc:description/>
  <dc:language>en-US</dc:language>
  <cp:lastModifiedBy>Łukaszewski Zbigniew</cp:lastModifiedBy>
  <dcterms:modified xsi:type="dcterms:W3CDTF">2007-05-31T16:22:00Z</dcterms:modified>
  <cp:revision>6</cp:revision>
  <dc:subject/>
  <dc:title/>
</cp:coreProperties>
</file>