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Goleniów, 1 marca 20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JEKT sprawozdania z działalności</w:t>
      </w:r>
    </w:p>
    <w:p>
      <w:pPr>
        <w:pStyle w:val="Normal"/>
        <w:jc w:val="center"/>
        <w:rPr>
          <w:b/>
          <w:b/>
        </w:rPr>
      </w:pPr>
      <w:r>
        <w:rPr>
          <w:b/>
        </w:rPr>
        <w:t>Lokalnej Grupy Dział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owarzyszenie Szanse Bezdroży Gmin Powiatu Goleniowsk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okres 1 stycznia 2009-28 lutego 20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okresie 1 stycznia 2009-28 lutego 2010 Stowarzyszenie podjęło następujące działa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tyczeń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złożenie wniosku o wybór LGD wraz z Lokalną Strategią Rozwoju oraz wnioskiem na Funkcjonowanie LGD w 2009 roku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uty – grudzień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realizacja 6 projektów z POKL dla 304 osób z terenu Powiatu Goleniowskiego (załącznik nr 1). </w:t>
      </w:r>
    </w:p>
    <w:p>
      <w:pPr>
        <w:pStyle w:val="Normal"/>
        <w:jc w:val="both"/>
        <w:rPr/>
      </w:pPr>
      <w:r>
        <w:rPr>
          <w:b/>
        </w:rPr>
        <w:t>Czerwiec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/>
      </w:pPr>
      <w:r>
        <w:rPr/>
        <w:t>pozyskanie do pracy stażystki</w:t>
      </w:r>
      <w:r>
        <w:rPr>
          <w:b/>
        </w:rPr>
        <w:t xml:space="preserve"> </w:t>
      </w:r>
      <w:r>
        <w:rPr>
          <w:b w:val="false"/>
          <w:bCs w:val="false"/>
        </w:rPr>
        <w:t>(na okres 06-08.2009)</w:t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/>
      </w:pPr>
      <w:r>
        <w:rPr>
          <w:b/>
        </w:rPr>
        <w:t>Lipiec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zawarcie w dniu 07.07.2009r.  w Szczecinie</w:t>
      </w:r>
      <w:r>
        <w:rPr>
          <w:b/>
        </w:rPr>
        <w:t xml:space="preserve"> UMOWY O WARUNKACH I SPOSOBIE REALIZACJI LOKALNEJ STRATEGII ROZWOJU</w:t>
      </w:r>
      <w:r>
        <w:rPr/>
        <w:t xml:space="preserve"> NR 3499-UM1600001/09  (</w:t>
      </w:r>
      <w:r>
        <w:rPr>
          <w:b/>
        </w:rPr>
        <w:t>poprawny numer umowy</w:t>
      </w:r>
      <w:r>
        <w:rPr/>
        <w:t xml:space="preserve"> zgodny z pismem z dnia 11.08.2009r.) </w:t>
      </w:r>
      <w:r>
        <w:rPr>
          <w:b/>
        </w:rPr>
        <w:t xml:space="preserve">6933-UM1600001/09 – </w:t>
      </w:r>
      <w:r>
        <w:rPr/>
        <w:t>tzw. umowa ramow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ierpień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>Przygotowanie i złożenie wniosków do KSOW dotyczących dofinansowania Dożynek w 6 Gminach, akcji i imprez promocyjnych, identyfikacji i popularyzacji produktów lokalnych – wnioski nie zostały skierowane do dofinansow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Przygotowanie i złożenie wniosków do KSOW dotyczących dofinansowania wprowadzenia do LGD aplikacji elektronicznych do obsługi RADY (organ decyzyjny w Stowarzyszeniu) oraz przeprowadzenia szkoleń dla pracowników LGD, Prezesów Rad, administratorów stron </w:t>
      </w:r>
      <w:hyperlink r:id="rId2">
        <w:r>
          <w:rPr>
            <w:rStyle w:val="InternetLink"/>
          </w:rPr>
          <w:t xml:space="preserve"> www</w:t>
        </w:r>
      </w:hyperlink>
      <w:r>
        <w:rPr/>
        <w:t xml:space="preserve"> (wniosek uzyskał akceptację i został realizowany – dotacj</w:t>
      </w:r>
      <w:r>
        <w:rPr>
          <w:b w:val="false"/>
          <w:bCs w:val="false"/>
          <w:color w:val="000000"/>
        </w:rPr>
        <w:t>a 49 000 zł –</w:t>
      </w:r>
      <w:r>
        <w:rPr/>
        <w:t xml:space="preserve"> szkolenia w dniach 20,21, 22 listopada 2009r.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b/>
        </w:rPr>
        <w:t>Wrzesień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/>
        <w:t>rozstrzygnięcie konkursów na pracowników biura LGD oraz pozyskanie do pracy stażystk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/>
        <w:t>otwarcie kont w Banku Gospodarstwa Krajowego, otrzymanie pożyczki z Gminy Goleniów w wysokoś</w:t>
      </w:r>
      <w:r>
        <w:rPr>
          <w:color w:val="000000"/>
        </w:rPr>
        <w:t>ci 45 000 zł.</w:t>
      </w:r>
      <w:r>
        <w:rPr/>
        <w:t xml:space="preserve"> na finansowanie LGD do końca roku 2009, spłata do kwietnia 2010 rok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/>
        <w:t>Przygotowanie oferty: AKADEMII WSI AKTYWNYCH do Planu Działania w 2010 KSO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/>
        <w:t xml:space="preserve">Przygotowanie i złożenie wniosków do KSOW dotyczących dofinansowania udziału przedstawicieli LGD Województwa Zachodniopomorskiego w Międzynarodowym Seminarium Współpracy w Mikołajkach. Wniosek uzyskał akceptację i był zrealizowany w okresie </w:t>
      </w:r>
      <w:r>
        <w:rPr>
          <w:rStyle w:val="StrongEmphasis"/>
        </w:rPr>
        <w:t>12-15 października 2009 r.</w:t>
      </w:r>
      <w:r>
        <w:rPr/>
        <w:t xml:space="preserve"> – dotacja</w:t>
      </w:r>
      <w:r>
        <w:rPr>
          <w:color w:val="000000"/>
        </w:rPr>
        <w:t xml:space="preserve"> 35 000 z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aździernik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zawarcie w dniu 29.10.2009r. w Szczecinie </w:t>
      </w:r>
      <w:r>
        <w:rPr>
          <w:b/>
        </w:rPr>
        <w:t xml:space="preserve">UMOWY PRZYZANIA POMOCY </w:t>
      </w:r>
      <w:r>
        <w:rPr/>
        <w:t xml:space="preserve">Nr 00005-6932-UM1600010/09 </w:t>
      </w:r>
      <w:r>
        <w:rPr>
          <w:b/>
        </w:rPr>
        <w:t xml:space="preserve">w ramach działania „Funkcjonowanie lokalnej grupy działania, nabywanie umiejętności i aktywizacja” </w:t>
      </w:r>
      <w:r>
        <w:rPr/>
        <w:t>objętego PROW na lata 2007-2013 - harmonogram rzeczowo- finansowy obejmuje rok 2009 i wnioskiem na funkcjonowanie LGD w 2010 ro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podpisanie umowy pożyczki z Bankiem Gospodarstwa Krajowego na finansowanie działania 4.3.1 na rok 2009. Realne finansowanie będzie tylko w okresie w 1 -31 grudnia 2009r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5-6 października - uzyskanie pozytywnego wyniku kontroli z Wojewódzkiego Urzędu Pracy do projektu z POKL, działanie 9.5: „Ręką dzieło tworzone”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złożenie wniosku na „Funkcjonowanie lokalnej grupy działania, nabywanie umiejętności i aktywizacja” działanie 4.3.1. na rok 201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12-15 października 2009 – Międzynarodowe Seminarium Współpracy w Mikołajkach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stopad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złożenie projektu uchwały LGD zmieniającej LSR w zakresie Zasad wymiany informacji.</w:t>
      </w:r>
    </w:p>
    <w:p>
      <w:pPr>
        <w:pStyle w:val="Normal"/>
        <w:rPr/>
      </w:pPr>
      <w:r>
        <w:rPr/>
        <w:t>(ostatnia informacja korygująca poprzednie z 17 listopada 2009r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podpisanie aneksu do Umowy Ramow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 xml:space="preserve">realizacja i rozliczenie (do KSOW) szkoleń dotyczących wprowadzenia do LGD aplikacji elektronicznych do obsługi RADY (organ decyzyjny w Stowarzyszeniu) oraz przeprowadzenia szkoleń ( w dniach 20,21, 22 listopada) dla pracowników LGD, Prezesów Rad, administratorów stron– dotacja 49 000 z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25 listopada 2009r. podpisanie aneksu do Umowy Ramowej i złożenie wniosków o rozpisanie konkursów obejmujących „Odnowę i rozwój wsi” i „Małe projekty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30 listopada – udział pracowników LGD w szkoleniu obejmującym przygotowanie „Małych projektów”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udzień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złożenie wniosków o rozpisanie konkursów obejmujących „Odnowę i rozwój wsi” i „Małe projekty”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7 grudnia – dystrybucja wśród członków Stowarzyszenia kwestionariusza monitorującego nt. funkcjonowania LGD i wdrażania LSR. Kwestionariusz zawierał 5 pytań wymagających oceny w skali od 1 do 5 oraz 6 pytań otartych i miejsce na uwagi. Uzyskano 23 ankiety. Wyniki z analizy w załączniku nr 4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8 grudnia – sala konferencyjna UGiM w Goleniowie – spotkanie informacyjne (przedstawienie aktualnej sytuacji w Stowarzyszeniu, planu działania na 2010, terminów szkoleń w poszczególnych gminach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14 grudnia - ogłoszenie przez Marszałka Woj. konkursów w mediach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szkolenia w 6 gminach dotyczące „Małych projektów”, pomoc w przygotowaniu aplikacji. 10 grudnia 2009r. godz. 11.00 – Gmina Osina i godz. 16.00 – Gmina Stepnica; 11 grudnia 2009r. godz. 11. –Gmina Maszewo; 14 grudnia godz. 10.00 – Gmina Przybiernów; 15 grudnia 2009r. godz. 11.00- Gmina Nowogard; 17 grudnia 2009r. godz. 16.00 – Gmina Maszewo; 18 grudnia 2009r. godz. 16.00 – Gmina Goleni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21 grudnia - uzyskanie pozytywnego wyniku kontroli z Wojewódzkiego Urzędu Pracy do projektu z POKL, działanie 9.5: „Edukacja szansą naszego rozwoju-podnoszenie kwalifikacji ICT osób dorosłych na terenach miejsko-wiejskich”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28 grudnia - rozpoczęcie naboru wniosków o przyznanie pomocy dla operacji „Odnowa i rozwój wsi” i „Małe projekty”</w:t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yczeń 201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/>
      </w:pPr>
      <w:r>
        <w:rPr/>
        <w:t>złożenie wniosków o rozpisanie konkursów obejmujących „Odnowę i rozwój wsi” i „Małe projekty”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/>
      </w:pPr>
      <w:r>
        <w:rPr/>
        <w:t>dystrybucja ankiet diagnozujących stan agroturystyki w powiecie goleniowskim oraz  stan lokalnych zasobów i umiejętności mieszkańców  (załącznik nr 2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/>
      </w:pPr>
      <w:r>
        <w:rPr/>
        <w:t>dystrybucja zaproszenia do uczestnictwa w Szkole Animatorów Wiejskich (grupa docelowa: sołtysi/sołtyski, lokalni animatorzy, osoby aktywne w środowiskach lokalnych, liderzy) – załącznik nr 3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/>
      </w:pPr>
      <w:r>
        <w:rPr/>
        <w:t xml:space="preserve">13 stycznia - </w:t>
      </w:r>
      <w:r>
        <w:rPr>
          <w:b w:val="false"/>
          <w:bCs w:val="false"/>
        </w:rPr>
        <w:t>ogłoszenie przez Marszałka Woj. konkursów w media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/>
      </w:pPr>
      <w:r>
        <w:rPr/>
        <w:t>19 stycznia - rozstrzygnięcie konkursu na pracownika biura LGD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/>
      </w:pPr>
      <w:r>
        <w:rPr/>
        <w:t xml:space="preserve">21 stycznia – podpisanie umowy pożyczki nr PROW 431.35.00118.32 z Bankiem Gospodarstwa Krajowego na wyprzedzające finansowanie kosztów kwalifikowanych operacji realizowanej w ramach działania 431 „Funkcjonowanie Lokalnej Grupy Działania, nabywanie umiejętności i aktywizacja”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/>
      </w:pPr>
      <w:r>
        <w:rPr/>
        <w:t xml:space="preserve">26 stycznia  - zakończenie naboru wniosków </w:t>
      </w:r>
      <w:r>
        <w:rPr>
          <w:b w:val="false"/>
          <w:bCs w:val="false"/>
        </w:rPr>
        <w:t>o przyznanie pomocy dla operacji „Odnowa i rozwój wsi” i „Małe projekty” za rok 2009. P</w:t>
      </w:r>
      <w:r>
        <w:rPr/>
        <w:t xml:space="preserve">rzyjęcie 15 wniosków na realizację operacji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/>
      </w:pPr>
      <w:r>
        <w:rPr>
          <w:color w:val="000000"/>
        </w:rPr>
        <w:t xml:space="preserve">27 stycznia – rozpoczęcie naboru wniosków o przyznanie pomocy </w:t>
      </w:r>
      <w:r>
        <w:rPr>
          <w:b w:val="false"/>
          <w:bCs w:val="false"/>
          <w:color w:val="000000"/>
        </w:rPr>
        <w:t>dla operacji „Odnowa i rozwój wsi” i „Małe projekty”na rok 2010</w:t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ty 201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rPr/>
      </w:pPr>
      <w:r>
        <w:rPr/>
        <w:t xml:space="preserve">16 lutego – posiedzenie Rady Stowarzyszenia Szanse Bezdroży Gmin Powiatu Goleniowskiego (wybór operacji zgodnych/niezgodnych z LSR). W wyniku głosowania wnioski, które spłynęły w naborze 28.12.09-26.01.10 zostały uznane za </w:t>
      </w:r>
      <w:r>
        <w:rPr>
          <w:b/>
          <w:bCs/>
        </w:rPr>
        <w:t xml:space="preserve">zgodne </w:t>
      </w:r>
      <w:r>
        <w:rPr>
          <w:b w:val="false"/>
          <w:bCs w:val="false"/>
        </w:rPr>
        <w:t>z LSR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rPr/>
      </w:pPr>
      <w:r>
        <w:rPr/>
        <w:t xml:space="preserve">19 lutego – zakończenie naboru wniosków </w:t>
      </w:r>
      <w:r>
        <w:rPr>
          <w:b w:val="false"/>
          <w:bCs w:val="false"/>
        </w:rPr>
        <w:t>o przyznanie pomocy dla operacji „Odnowa i rozwój wsi” i „Małe projekty” za rok 2010. P</w:t>
      </w:r>
      <w:r>
        <w:rPr/>
        <w:t>rzyjęcie 16 wniosków na realizację operacj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rPr/>
      </w:pPr>
      <w:r>
        <w:rPr/>
        <w:t xml:space="preserve">wykupienie domeny </w:t>
      </w:r>
      <w:hyperlink r:id="rId3">
        <w:r>
          <w:rPr>
            <w:rStyle w:val="InternetLink"/>
          </w:rPr>
          <w:t>www.agropowiat.pl</w:t>
        </w:r>
      </w:hyperlink>
      <w:hyperlink r:id="rId4">
        <w:r>
          <w:rPr>
            <w:rStyle w:val="InternetLink"/>
          </w:rPr>
          <w:t xml:space="preserve"> (</w:t>
        </w:r>
      </w:hyperlink>
      <w:r>
        <w:rPr>
          <w:rStyle w:val="InternetLink"/>
          <w:color w:val="000000"/>
          <w:u w:val="none"/>
        </w:rPr>
        <w:t>będzie to baza informacji agroturystycznej oraz propozycji turystycznych w powiecie goleniowskim)</w:t>
      </w:r>
    </w:p>
    <w:p>
      <w:pPr>
        <w:pStyle w:val="Normal"/>
        <w:rPr>
          <w:rStyle w:val="InternetLink"/>
        </w:rPr>
      </w:pPr>
      <w:hyperlink r:id="rId5">
        <w:r>
          <w:rPr/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Styczeń 2009-luty 201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rPr/>
      </w:pPr>
      <w:r>
        <w:rPr/>
        <w:t>Pracownicy LGD brali udział w ok. 40 spotkaniach w UM wydz. PRO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rPr/>
      </w:pPr>
      <w:r>
        <w:rPr>
          <w:rFonts w:cs="Times New Roman"/>
        </w:rPr>
        <w:t xml:space="preserve"> </w:t>
      </w:r>
      <w:r>
        <w:rPr/>
        <w:t>Pracownicy LGD udzielili 5 konsultacji osobistych i 5 konsultacji telefonicznych ws. projektów w naborze pierwszym (za 2009r.) oraz 3 konsultacji osobistych i 3 konsultacji telefonicznych ws. projektów w naborze drugim (za 20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none"/>
        </w:rPr>
        <w:tab/>
      </w:r>
      <w:r>
        <w:rPr>
          <w:u w:val="single"/>
        </w:rPr>
        <w:t>Planowane działani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/>
      </w:pPr>
      <w:r>
        <w:rPr/>
        <w:t xml:space="preserve">marzec - gromadzenie informacji nt. agroturystyki w powiecie goleniowskim oraz  stanu lokalnych zasobów i umiejętności mieszkańców  celem przygotowania szerokiej oferty agroturystycznej powiatu goleniowskiego zgodnie z ankietą (załącznik nr 2). Umieszczenie informacji na stronie internetowej </w:t>
      </w:r>
      <w:hyperlink r:id="rId6">
        <w:r>
          <w:rPr>
            <w:rStyle w:val="InternetLink"/>
          </w:rPr>
          <w:t>www.agropowiat.pl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/>
      </w:pPr>
      <w:r>
        <w:rPr/>
        <w:t>9 marca posiedzenie Rady Stowarzyszenia (wybór operacji zgodnych/niezgodnych z LSR – nabór za 2010 prowadzony w terminie 27 stycznia – 19 lutego 2010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/>
      </w:pPr>
      <w:r>
        <w:rPr/>
        <w:t>12-14 marca – I moduł szkoleniowy w ramach SZKOŁY ANIMATORÓW WIEJSKICH (załącznik nr 3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/>
      </w:pPr>
      <w:r>
        <w:rPr/>
        <w:t>do 15 marca – zakończenie procedury oceny wniosków w naborze za 2009 r. i przekazanie ostatecznych list do Instytucji Wdrażającej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/>
      </w:pPr>
      <w:r>
        <w:rPr/>
        <w:t>do ok. 31 marca - zakończenie procedury oceny wniosków w naborze za 2010r. i przekazanie ostatecznych list do Instytucji Wdrażającej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/>
      </w:pPr>
      <w:r>
        <w:rPr/>
        <w:t xml:space="preserve">do 31 marca – zebranie informacji od członków Stowarzyszenia nt. propozycji tematyki do projektu współpracy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/>
      </w:pPr>
      <w:r>
        <w:rPr/>
        <w:t xml:space="preserve">do 31 marca – zebranie informacji  ze szkół i od członków Stowarzyszenia celem złożenia wniosku do POKL 9.4 Wysoko wykwalifikowane kadry systemu oświaty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/>
      </w:pPr>
      <w:r>
        <w:rPr/>
        <w:t>09-11 KWIETNIA – II moduł szkoleniowy w ramach SZKOŁY ANIMATORÓW WIEJSKICH (załącznik nr 3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/>
      </w:pPr>
      <w:r>
        <w:rPr/>
        <w:t>ok. kwietnia złożenie wniosków o dofinansowanie działań w ramach POKL 7.3 Inicjatywy lokalne na rzecz aktywnej integracj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/>
      </w:pPr>
      <w:r>
        <w:rPr/>
        <w:t>zebranie i opracowanie ofert turystyki weekendowej, druk 20 000 szt. ulotek promocyjnych i kolportaż ich w Szczecinie, jednodniowe szkolenie dla chcących otworzyć działalność agroturystyczn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/>
      </w:pPr>
      <w:r>
        <w:rPr/>
        <w:t>11-13 czerwca – III moduł szkoleniowy w ramach SZKOŁY ANIMATORÓW WIEJSKICH (załącznik nr 3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/>
      </w:pPr>
      <w:r>
        <w:rPr/>
        <w:t>ocena formalna wniosków przez Instytucję Wdrażającą i podpisanie umów z beneficjentami (ok. czerwca 2010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/>
      </w:pPr>
      <w:r>
        <w:rPr/>
        <w:t xml:space="preserve">ok. sierpnia - złożenie wniosków o dofinansowanie działań w ramach POKL 9.5 Oddolne inicjatywy edukacyjne na terenach wiejskich i 9.4 Wysoko wykwalifikowane kadry systemu oświaty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/>
      </w:pPr>
      <w:r>
        <w:rPr/>
        <w:t>25-27 września – IV moduł szkoleniowy w ramach SZKOŁY ANIMATORÓW WIEJSKICH (załącznik nr 3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/>
      </w:pPr>
      <w:r>
        <w:rPr/>
        <w:t>ok. listopada – realizacja komponentu 421 Leader - „Przygotowanie projektu współpracy” zgodnie z wybraną tematyk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ŁĄCZNIK NR 1 DO SPRAWOZDANIA LGD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estawienie uczestników projektów współfinansowanych ze środków UE w ramach EFS; realizowanych w ramach PO KL 2007-2013</w:t>
      </w:r>
    </w:p>
    <w:tbl>
      <w:tblPr>
        <w:tblW w:w="10403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600"/>
        <w:gridCol w:w="2835"/>
        <w:gridCol w:w="1140"/>
        <w:gridCol w:w="855"/>
        <w:gridCol w:w="1418"/>
      </w:tblGrid>
      <w:tr>
        <w:trPr>
          <w:trHeight w:val="63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kolenie/zakr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iczba osób uczestniczących w danych modułach szkoleniowych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Łączna liczba osób uczestniczących w proje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umowy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kacja szansą naszego rozwoju-podnoszenie kwalifikacji ICT osób dorosłych na terenach miejsko-wiejski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E-Obywatel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mputerow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biernów, Budzieszewic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DA-POKL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05.00-32-126/08-00</w:t>
            </w:r>
          </w:p>
        </w:tc>
      </w:tr>
      <w:tr>
        <w:trPr>
          <w:trHeight w:val="769" w:hRule="exac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te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ik komputerowy  Nowogar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DA-POKL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05.00-32-098/08-00</w:t>
            </w:r>
          </w:p>
        </w:tc>
      </w:tr>
      <w:tr>
        <w:trPr>
          <w:trHeight w:val="769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ik komputerowy  Stepnic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rosoft Office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i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enie stron www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eniów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iec języka za przewodnika-kursy języka niemieckiego na obszarach miejsko-wiejskich powiatu goleniowski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języka niemieckiego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biernów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DA-POKL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05.00-32-225/08-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ch język nie dzieli-kursy języka angielskiego dla mieszkańców obszarów miejsko-wiejskich powiatu goleniowski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języka angielskiego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biernów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DA-POKL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05.00-32-224/08-00</w:t>
            </w:r>
          </w:p>
        </w:tc>
      </w:tr>
      <w:tr>
        <w:trPr>
          <w:trHeight w:val="516" w:hRule="exac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ęką dzieło tworzon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orowanie potraw, Goleniów, Przybiernów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DA-POKL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05.00-32-100/08-00</w:t>
            </w:r>
          </w:p>
        </w:tc>
      </w:tr>
      <w:tr>
        <w:trPr>
          <w:trHeight w:val="603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rystyka, Goleniów, Stepnica, Nowogard, Osi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ncarstwo i papier czerpany, Goleniów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owanie na jedwabiu, Stepnic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chworki, Goleniów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kliniarstwo, Maszew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exac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wórcza wieś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oupage Goleniów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DA-POKL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05.00-32-242/08-00</w:t>
            </w:r>
          </w:p>
        </w:tc>
      </w:tr>
      <w:tr>
        <w:trPr>
          <w:trHeight w:val="525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rystyka Goleniów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ywolitki Goleniów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enie witraży Goleniów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kliniarstwo Goleniów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304 </w:t>
            </w:r>
            <w:r>
              <w:rPr>
                <w:b/>
                <w:sz w:val="24"/>
                <w:szCs w:val="24"/>
              </w:rPr>
              <w:t>oso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ŁĄCZNIK NR 2 DO SPRAWOZDANIA  LGD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Styczeń, 2010 roku</w:t>
      </w:r>
    </w:p>
    <w:p>
      <w:pPr>
        <w:pStyle w:val="Normal"/>
        <w:rPr>
          <w:b/>
          <w:b/>
        </w:rPr>
      </w:pPr>
      <w:r>
        <w:rPr>
          <w:b/>
        </w:rPr>
        <w:t>Szanowni Mieszkańcy Powiatu Goleniowski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/>
        <w:t>Aktualnie jako Lokalna Grupa Działania przygotowujemy się do podjęcia w 2010 roku, działań promujących agroturystykę i usługi mogące być uzupełnieniem w pakietach turystyki weekendowej. Wszystkie nasze działania na rzecz Państwa są nieodpłatne. Opracowane oferty Waszych usług chcemy kierować głównie do szczecińskich środowisk lekarzy, nauczycieli, prawników, urzędników, księgowych i innych tj. osób, które wypoczywając oczekują ciszy, spokoju, kontaktu z przyrodą i ciekawej oferty dodatkowej (zajęcia, warsztaty, umiejętności). Stąd prośba o kontakt wszystkich zainteresowanych osób, firm z terenu Powiatu Goleniowskiego, które:</w:t>
      </w:r>
    </w:p>
    <w:p>
      <w:pPr>
        <w:pStyle w:val="Normal"/>
        <w:jc w:val="both"/>
        <w:rPr/>
      </w:pPr>
      <w:r>
        <w:rPr/>
        <w:t>1/ prowadzą działalność agroturystyczną i oczekują wsparcia promocyjnego ze strony LGD</w:t>
      </w:r>
    </w:p>
    <w:p>
      <w:pPr>
        <w:pStyle w:val="Normal"/>
        <w:jc w:val="both"/>
        <w:rPr/>
      </w:pPr>
      <w:r>
        <w:rPr/>
        <w:t>2/ zamierzają rozpocząć prowadzenie działalności agroturystycznej i oczekują szkolenia przygotowującego oraz wsparcia promocyjnego ze strony LGD,</w:t>
      </w:r>
    </w:p>
    <w:p>
      <w:pPr>
        <w:pStyle w:val="Normal"/>
        <w:jc w:val="both"/>
        <w:rPr/>
      </w:pPr>
      <w:r>
        <w:rPr/>
        <w:t>3/ uważają, że posiadają umiejętności lub wiedzę, którą mogą podzielić się z turystami (za odpłatnością) poszerzając w ten sposób oferty gospodarstw agroturystycznych.</w:t>
      </w:r>
    </w:p>
    <w:p>
      <w:pPr>
        <w:pStyle w:val="Normal"/>
        <w:jc w:val="both"/>
        <w:rPr/>
      </w:pPr>
      <w:r>
        <w:rPr/>
        <w:t>Na informacje oczekujemy do 8 lutego 2010r.</w:t>
      </w:r>
    </w:p>
    <w:p>
      <w:pPr>
        <w:pStyle w:val="Normal"/>
        <w:jc w:val="both"/>
        <w:rPr/>
      </w:pPr>
      <w:r>
        <w:rPr/>
        <w:t xml:space="preserve">Kontakt do biura LGD Stowarzyszenia Szanse Bezdroży Gmin Powiatu Goleniowskiego: </w:t>
      </w:r>
    </w:p>
    <w:p>
      <w:pPr>
        <w:pStyle w:val="Normal"/>
        <w:jc w:val="both"/>
        <w:rPr/>
      </w:pPr>
      <w:r>
        <w:rPr/>
        <w:t xml:space="preserve">tel. kom. 504 06 28 84 e-mail: </w:t>
      </w:r>
      <w:hyperlink r:id="rId7">
        <w:r>
          <w:rPr>
            <w:rStyle w:val="InternetLink"/>
          </w:rPr>
          <w:t>biuro@szansebezdrozy.pl</w:t>
        </w:r>
      </w:hyperlink>
      <w:r>
        <w:rPr/>
        <w:t>, osoba odpowiedzialna Kinga Huber-Mazurczak</w:t>
      </w:r>
    </w:p>
    <w:p>
      <w:pPr>
        <w:pStyle w:val="Normal"/>
        <w:jc w:val="both"/>
        <w:rPr/>
      </w:pPr>
      <w:r>
        <w:rPr/>
        <w:t>Dla ułatwienia rozpoznania umiejętności i wiedzy podajemy poniżej tabelę.</w:t>
      </w:r>
    </w:p>
    <w:p>
      <w:pPr>
        <w:pStyle w:val="Normal"/>
        <w:jc w:val="right"/>
        <w:rPr/>
      </w:pPr>
      <w:r>
        <w:rPr/>
        <w:t xml:space="preserve">Pozdrawiamy i zapraszamy do współpracy </w:t>
      </w:r>
    </w:p>
    <w:p>
      <w:pPr>
        <w:pStyle w:val="Normal"/>
        <w:jc w:val="right"/>
        <w:rPr/>
      </w:pPr>
      <w:r>
        <w:rPr/>
        <w:t>Zarząd LGD</w:t>
      </w:r>
    </w:p>
    <w:p>
      <w:pPr>
        <w:pStyle w:val="Normal"/>
        <w:rPr/>
      </w:pPr>
      <w:r>
        <w:rPr/>
      </w:r>
    </w:p>
    <w:tbl>
      <w:tblPr>
        <w:tblW w:w="9955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1872"/>
        <w:gridCol w:w="1821"/>
        <w:gridCol w:w="2245"/>
      </w:tblGrid>
      <w:tr>
        <w:trPr>
          <w:trHeight w:val="562" w:hRule="exact"/>
        </w:trPr>
        <w:tc>
          <w:tcPr>
            <w:tcW w:w="4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Umiejętności i zainteresowania mieszkańców Twojej wsi </w:t>
            </w:r>
          </w:p>
        </w:tc>
        <w:tc>
          <w:tcPr>
            <w:tcW w:w="5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to potrafi to robić? (prosimy o podawanie danych kontaktowych przez osoby, które wyrażą na to zgodę)</w:t>
            </w:r>
          </w:p>
        </w:tc>
      </w:tr>
      <w:tr>
        <w:trPr/>
        <w:tc>
          <w:tcPr>
            <w:tcW w:w="4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mina/Adre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Telefon kontaktowy 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cie i krój, robienie na drutach, haftowanie, szydełkowanie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owanie, rękodzieło ludowe, inne zajęcia artystyczne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piewanie, gra na instrumentach, opowiadanie dowcipów, prowadzenie zabaw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prawianie sportu, też takiego, jak brydż, warcaby i szachy.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eranie znaczków, etykiet, numizmatów, kapsli, kamieni, kart telefonicznych, autografów i czego by tu jeszcze?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 techniczne, majsterkowanie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kliniarstwo, kamieniarstwo, ceramika, kowalstwo, szewstwo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epienie drzew i inne umiejętności ogrodnicze.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towanie, wypieki, w tym pieczenie chleba, domowe przetwory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owla ryb akwariowych i innych małych zwierząt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grafowanie i video filmowanie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komputera, w tym korzystanie z Internetu i poczty elektronicznej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jomość języków obcych, niekoniecznie wyniesiona ze szkoły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ć zajmowania się dziećmi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 do opieki nad ludźmi starszymi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jomość ziół i ich zastosowania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enie i klepanie kosy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mowaniu się końmi i wszystkim, co ma z tym związek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dziwne umiejętności: gwizdanie, granie na grzebieniu i na listku, gra na innych dziwnych instrumentach, prowadzenie zabaw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enie ciekawych pomysłów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anie listów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sanie wierszy.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ć załatwiania spraw przez telefon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teresowania jakąś dyscypliną wiedzy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ć majsterkowania i naprawiania sprzętów domowych i innych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 związane z budową i remontami domów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wne sporty i umiejętności: chodzenie na szczudłach, zośka, skakanie przez gumę, skakanka, palant, kamyki, gra w noża, deskorolka, break dance, żonglowanie, itd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teresowanie wojskowością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łębiarstwo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owanie różnych dziwnych zwierząt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warzanie instrumentów, np. bębnów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ędkarstwo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teresowania kuchnia i umiejętności kulinarne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y mające ciekawa historię życia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trzowie sprzątania i zamiatania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trzostwo w zbieraniu grzybów i jagód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trzostwo w pieleniu i pracach polowych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aniali traktorzyści i kombajniści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jaliści od obsługi ciężkiego sprzętu: spychacze, koparki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y potrafiące naśladować głosy zwierząt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wcy meteorologii i przepowiadacie pogody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dżkarze, bioenergoterapeuci, wróżki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y potrafiące uczyć innych, mogące udzielać korepetycji.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nie wymienione powyżej .......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76" w:right="99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ind w:left="0" w:right="-108" w:hanging="0"/>
        <w:jc w:val="center"/>
        <w:rPr/>
      </w:pPr>
      <w:r>
        <w:rPr>
          <w:b/>
          <w:bCs/>
          <w:sz w:val="24"/>
          <w:szCs w:val="24"/>
        </w:rPr>
        <w:t xml:space="preserve">ZAŁĄCZNIK NR 3 </w:t>
      </w:r>
      <w:r>
        <w:rPr>
          <w:b/>
          <w:sz w:val="24"/>
          <w:szCs w:val="24"/>
        </w:rPr>
        <w:t xml:space="preserve"> DO SPRAWOZDANIA LGD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ZKOŁA ANIMATORÓW WIEJSKICH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tyczeń, 2010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anowne Sołtyski, Szanowni Sołtysi, osoby aktywne w środowiskach lokalnych, animatorzy, liderzy, Mieszkańcy Powiatu Goleniowski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Lokalna Grupa Działania Stowarzyszenie Szanse Bezdroży Gmin Powiatu Goleniowskiego zaprasza do udziału w SZKOLE  ANIMATORÓW  WIEJSKICH . W tym nieodpłatnym szkoleniu wezmą udział osoby, które złożą z siedzibie LGD (Pl. Bramy Wolińskiej 1 w Goleniowie) wypełnione Deklaracje uczestnictwa oraz zostaną zaakceptowane przez Zarząd Stowarzyszenia.  Preferowane będą osoby zgłaszające się parami, które mogą być dla siebie wsparciem w podejmowanych działaniach. Dojazd uczestników na szkolenie na własny koszt – dotyczy pierwszych 3 moduł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</w:rPr>
        <w:t>W cztero modułowym szkoleniu weźmie udział grupa 20 osobowa. Zajęcia metodą warsztatową będą prowadzone przez trenerki Stowarzyszenia Centrum Aktywności w Warszawie. Trzy trzydniowe  moduły szkoleniowe (po 18h każde) będą zrealizowane w Czarnocinie, Ośrodku FRAJDA o standardzie  turystycznym. Czwarty moduł będzie miał charakter wizyty studyjnej, z prezentacjami dobrych praktyk.</w:t>
      </w:r>
    </w:p>
    <w:p>
      <w:pPr>
        <w:pStyle w:val="Normal"/>
        <w:autoSpaceDE w:val="false"/>
        <w:jc w:val="both"/>
        <w:rPr>
          <w:rFonts w:cs="Verdana"/>
          <w:b/>
          <w:b/>
          <w:color w:val="000000"/>
          <w:sz w:val="22"/>
          <w:szCs w:val="22"/>
        </w:rPr>
      </w:pPr>
      <w:r>
        <w:rPr>
          <w:rFonts w:cs="Verdana"/>
          <w:b/>
          <w:color w:val="000000"/>
          <w:sz w:val="22"/>
          <w:szCs w:val="22"/>
        </w:rPr>
        <w:t>Moduły:</w:t>
      </w:r>
    </w:p>
    <w:p>
      <w:pPr>
        <w:pStyle w:val="Normal"/>
        <w:autoSpaceDE w:val="false"/>
        <w:jc w:val="both"/>
        <w:rPr>
          <w:rFonts w:cs="Verdana"/>
          <w:b/>
          <w:b/>
          <w:color w:val="000000"/>
          <w:sz w:val="22"/>
          <w:szCs w:val="22"/>
        </w:rPr>
      </w:pPr>
      <w:r>
        <w:rPr>
          <w:rFonts w:cs="Verdana"/>
          <w:b/>
          <w:color w:val="000000"/>
          <w:sz w:val="22"/>
          <w:szCs w:val="22"/>
        </w:rPr>
        <w:t>1. Ja jako organizator środowiska lokalnego we współpracy z innymi. Komunikacja interpersonalna, współpraca w grupie</w:t>
      </w:r>
    </w:p>
    <w:p>
      <w:pPr>
        <w:pStyle w:val="Normal"/>
        <w:autoSpaceDE w:val="false"/>
        <w:jc w:val="both"/>
        <w:rPr/>
      </w:pPr>
      <w:r>
        <w:rPr>
          <w:rFonts w:cs="Verdana"/>
          <w:b/>
          <w:color w:val="000000"/>
          <w:sz w:val="22"/>
          <w:szCs w:val="22"/>
        </w:rPr>
        <w:t>Termin: 12-14.03.2010r</w:t>
      </w:r>
      <w:r>
        <w:rPr>
          <w:rFonts w:cs="Verdana"/>
          <w:color w:val="000000"/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</w:rPr>
        <w:t>Prześledzenie predyspozycji do bycia liderem-organizatorem, wiedza, umiejętności, postawy, mocne i słabe strony do pełnienia roli organizatora, indywidualny plan rozwoju osobistego. Komunikacja jako podstawowa kompetencja lidera-organizatora – elementy komunikacji interpersonalnej w praktyce. Jak budować współpracę w grupie.</w:t>
      </w:r>
    </w:p>
    <w:p>
      <w:pPr>
        <w:pStyle w:val="Normal"/>
        <w:autoSpaceDE w:val="false"/>
        <w:jc w:val="both"/>
        <w:rPr>
          <w:rFonts w:cs="Verdana"/>
          <w:b/>
          <w:b/>
          <w:color w:val="000000"/>
          <w:sz w:val="22"/>
          <w:szCs w:val="22"/>
        </w:rPr>
      </w:pPr>
      <w:r>
        <w:rPr>
          <w:rFonts w:cs="Verdana"/>
          <w:b/>
          <w:color w:val="000000"/>
          <w:sz w:val="22"/>
          <w:szCs w:val="22"/>
        </w:rPr>
        <w:t>2. Rozpoznanie środowiska lokalnego. Od aktywności do rozwoju – rozwój społeczności lokalnej</w:t>
      </w:r>
    </w:p>
    <w:p>
      <w:pPr>
        <w:pStyle w:val="Normal"/>
        <w:autoSpaceDE w:val="false"/>
        <w:jc w:val="both"/>
        <w:rPr>
          <w:rFonts w:cs="Verdana"/>
          <w:b/>
          <w:b/>
          <w:color w:val="000000"/>
          <w:sz w:val="22"/>
          <w:szCs w:val="22"/>
        </w:rPr>
      </w:pPr>
      <w:r>
        <w:rPr>
          <w:rFonts w:cs="Verdana"/>
          <w:b/>
          <w:color w:val="000000"/>
          <w:sz w:val="22"/>
          <w:szCs w:val="22"/>
        </w:rPr>
        <w:t>Termin 9-11.04.2010r.</w:t>
      </w:r>
    </w:p>
    <w:p>
      <w:pPr>
        <w:pStyle w:val="Normal"/>
        <w:autoSpaceDE w:val="false"/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</w:rPr>
        <w:t>Poznanie czym jest społeczność lokalna, modele rozwoju, czynniki wspierające i hamujące rozwój. Diagnoza potencjału środowiska, poznanie jego mocnych i słabych stron, tworzenie mapy zasobów i potrzeb.</w:t>
      </w:r>
    </w:p>
    <w:p>
      <w:pPr>
        <w:pStyle w:val="Normal"/>
        <w:autoSpaceDE w:val="false"/>
        <w:jc w:val="both"/>
        <w:rPr>
          <w:rFonts w:cs="Verdana"/>
          <w:b/>
          <w:b/>
          <w:color w:val="000000"/>
          <w:sz w:val="22"/>
          <w:szCs w:val="22"/>
        </w:rPr>
      </w:pPr>
      <w:r>
        <w:rPr>
          <w:rFonts w:cs="Verdana"/>
          <w:b/>
          <w:color w:val="000000"/>
          <w:sz w:val="22"/>
          <w:szCs w:val="22"/>
        </w:rPr>
        <w:t>3. Mobilizowanie ludzi do działania. Budowanie lokalnego partnerstwa</w:t>
      </w:r>
    </w:p>
    <w:p>
      <w:pPr>
        <w:pStyle w:val="Normal"/>
        <w:autoSpaceDE w:val="false"/>
        <w:jc w:val="both"/>
        <w:rPr>
          <w:rFonts w:cs="Verdana"/>
          <w:b/>
          <w:b/>
          <w:color w:val="000000"/>
          <w:sz w:val="22"/>
          <w:szCs w:val="22"/>
        </w:rPr>
      </w:pPr>
      <w:r>
        <w:rPr>
          <w:rFonts w:cs="Verdana"/>
          <w:b/>
          <w:color w:val="000000"/>
          <w:sz w:val="22"/>
          <w:szCs w:val="22"/>
        </w:rPr>
        <w:t>Termin: 11-13.06.2010r.</w:t>
      </w:r>
    </w:p>
    <w:p>
      <w:pPr>
        <w:pStyle w:val="Normal"/>
        <w:autoSpaceDE w:val="false"/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</w:rPr>
        <w:t>Poznanie, dlaczego ludzie chcą działać na rzecz swojej społeczności, motywacje i bariery dla partycypacji obywatelskiej. Praca z i poprzez grupy, tworzenie i rozwój wolontariatu. Rozwijanie komunikacji w środowisku. Organizacja imprez i wydarzeń integracyjnych. Inicjowanie i rozwój organizacji pozarządowych (w tym w szczególności organizacji społecznościowych). Dlaczego budujemy partnerstwa, cele partnerstwa, proces budowania partnerstwa. Identyfikacja partnerów, umiejętności prowadzącego partnerstwa. Zarządzanie partnerstwem (formalne, nieformalne).</w:t>
      </w:r>
    </w:p>
    <w:p>
      <w:pPr>
        <w:pStyle w:val="Normal"/>
        <w:autoSpaceDE w:val="false"/>
        <w:jc w:val="both"/>
        <w:rPr>
          <w:rFonts w:cs="Verdana"/>
          <w:b/>
          <w:b/>
          <w:color w:val="000000"/>
          <w:sz w:val="22"/>
          <w:szCs w:val="22"/>
        </w:rPr>
      </w:pPr>
      <w:r>
        <w:rPr>
          <w:rFonts w:cs="Verdana"/>
          <w:b/>
          <w:color w:val="000000"/>
          <w:sz w:val="22"/>
          <w:szCs w:val="22"/>
        </w:rPr>
        <w:t>4. Projektowanie zmiany – praca metodą projektu. Dobre praktyki</w:t>
      </w:r>
    </w:p>
    <w:p>
      <w:pPr>
        <w:pStyle w:val="Normal"/>
        <w:autoSpaceDE w:val="false"/>
        <w:jc w:val="both"/>
        <w:rPr>
          <w:rFonts w:cs="Verdana"/>
          <w:b/>
          <w:b/>
          <w:color w:val="000000"/>
          <w:sz w:val="22"/>
          <w:szCs w:val="22"/>
        </w:rPr>
      </w:pPr>
      <w:r>
        <w:rPr>
          <w:rFonts w:cs="Verdana"/>
          <w:b/>
          <w:color w:val="000000"/>
          <w:sz w:val="22"/>
          <w:szCs w:val="22"/>
        </w:rPr>
        <w:t>aktywizacji i współpracy lokalnej (wizyta studyjna na Pomorzu – Zaułek Benowo,</w:t>
      </w:r>
    </w:p>
    <w:p>
      <w:pPr>
        <w:pStyle w:val="Normal"/>
        <w:autoSpaceDE w:val="false"/>
        <w:jc w:val="both"/>
        <w:rPr>
          <w:rFonts w:cs="Verdana"/>
          <w:b/>
          <w:b/>
          <w:color w:val="000000"/>
          <w:sz w:val="22"/>
          <w:szCs w:val="22"/>
        </w:rPr>
      </w:pPr>
      <w:r>
        <w:rPr>
          <w:rFonts w:cs="Verdana"/>
          <w:b/>
          <w:color w:val="000000"/>
          <w:sz w:val="22"/>
          <w:szCs w:val="22"/>
        </w:rPr>
        <w:t>Słonecznikowa Wioska – Gogolewko)</w:t>
      </w:r>
    </w:p>
    <w:p>
      <w:pPr>
        <w:pStyle w:val="Normal"/>
        <w:autoSpaceDE w:val="false"/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</w:rPr>
        <w:t>Termin: 25-27.09.2010r.</w:t>
      </w:r>
    </w:p>
    <w:p>
      <w:pPr>
        <w:pStyle w:val="Normal"/>
        <w:autoSpaceDE w:val="false"/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</w:rPr>
        <w:t>Nabycie umiejętności pracy i zarządzania projektem. Umiejętności pozyskiwania zasobów w swoim środowisku i zewnętrznych środków. Zdolność oceny skuteczności swoich działań. Dobre praktyki – wizyty w środowiskach o podobnej wielkości, w których liderzy, animatorzy, instytucje pracują na rzecz rozwoju.</w:t>
      </w:r>
    </w:p>
    <w:p>
      <w:pPr>
        <w:pStyle w:val="Normal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zgłoszenia oczekujemy do 15 lutego 2010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takt do biura LGD Stowarzyszenia Szanse Bezdroży Gmin Powiatu Goleniowskiego: </w:t>
      </w:r>
    </w:p>
    <w:p>
      <w:pPr>
        <w:pStyle w:val="Normal"/>
        <w:jc w:val="both"/>
        <w:rPr/>
      </w:pPr>
      <w:r>
        <w:rPr>
          <w:sz w:val="22"/>
          <w:szCs w:val="22"/>
          <w:lang w:val="de-DE"/>
        </w:rPr>
        <w:t xml:space="preserve">tel. kom. 504 06 28 84 ; e-mail: </w:t>
      </w:r>
      <w:hyperlink r:id="rId8">
        <w:r>
          <w:rPr>
            <w:rStyle w:val="InternetLink"/>
            <w:sz w:val="22"/>
            <w:szCs w:val="22"/>
            <w:lang w:val="de-DE"/>
          </w:rPr>
          <w:t>biuro@szansebezdrozy.pl</w:t>
        </w:r>
      </w:hyperlink>
      <w:r>
        <w:rPr>
          <w:sz w:val="22"/>
          <w:szCs w:val="22"/>
          <w:lang w:val="de-DE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oba odpowiedzialna Kinga Huber Mazurcza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Pozdrawiamy i zapraszamy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rząd LGD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76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pl-PL" w:eastAsia="zxx" w:bidi="ar-SA"/>
    </w:rPr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zdrowienie">
    <w:name w:val="Pozdrowienie"/>
    <w:basedOn w:val="Normal"/>
    <w:qFormat/>
    <w:pPr>
      <w:suppressLineNumbers/>
    </w:pPr>
    <w:rPr/>
  </w:style>
  <w:style w:type="paragraph" w:styleId="Ankieta">
    <w:name w:val="ankieta"/>
    <w:basedOn w:val="Pozdrowienie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ansebezdrozy.pl/serwis/component/content/article/94" TargetMode="External"/><Relationship Id="rId3" Type="http://schemas.openxmlformats.org/officeDocument/2006/relationships/hyperlink" Target="http://www.agropowiat.pl/" TargetMode="External"/><Relationship Id="rId4" Type="http://schemas.openxmlformats.org/officeDocument/2006/relationships/hyperlink" Target="http://www.agropowiat.pl/" TargetMode="External"/><Relationship Id="rId5" Type="http://schemas.openxmlformats.org/officeDocument/2006/relationships/hyperlink" Target="http://www.agropowiat.pl/" TargetMode="External"/><Relationship Id="rId6" Type="http://schemas.openxmlformats.org/officeDocument/2006/relationships/hyperlink" Target="http://www.agropowiat.pl/" TargetMode="External"/><Relationship Id="rId7" Type="http://schemas.openxmlformats.org/officeDocument/2006/relationships/hyperlink" Target="mailto:biuro@szansebezdrozy.pl" TargetMode="External"/><Relationship Id="rId8" Type="http://schemas.openxmlformats.org/officeDocument/2006/relationships/hyperlink" Target="mailto:biuro@szansebezdrozy.p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1:08:00Z</dcterms:created>
  <dc:creator>Łukaszewski Zbigniew</dc:creator>
  <dc:description/>
  <dc:language>en-US</dc:language>
  <cp:lastModifiedBy>Łukaszewski Zbigniew</cp:lastModifiedBy>
  <cp:lastPrinted>2010-03-10T11:03:00Z</cp:lastPrinted>
  <dcterms:modified xsi:type="dcterms:W3CDTF">2009-11-19T23:28:00Z</dcterms:modified>
  <cp:revision>4</cp:revision>
  <dc:subject/>
  <dc:title/>
</cp:coreProperties>
</file>